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-342900</wp:posOffset>
                </wp:positionV>
                <wp:extent cx="3321050" cy="930910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3H: Maximize Area w/ Fixed Perime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4H: Perimeter, Area and Interior Angles of Quadrilaterals –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 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7pt;width:261.45pt;height:7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3H: Maximize Area w/ Fixed Perime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4H: Perimeter, Area and Interior Angles of Quadrilaterals –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 1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shd w:fill="FFFFFF" w:val="clea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</w:r>
    </w:p>
    <w:p>
      <w:pPr>
        <w:pStyle w:val="Normal"/>
        <w:shd w:fill="FFFFFF" w:val="clear"/>
        <w:rPr/>
      </w:pPr>
      <w:r>
        <w:rPr>
          <w:rFonts w:cs="Cambria" w:ascii="Cambria" w:hAnsi="Cambria"/>
          <w:b/>
          <w:i/>
        </w:rPr>
        <w:t xml:space="preserve">Solve the following two </w:t>
      </w:r>
      <w:r>
        <w:rPr/>
        <w:t>problems on a piece of graph paper or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060065" cy="1901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rite an equ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 a table (at least 5 values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 a graph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length &amp; width that maximize the are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largest are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01035" cy="456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955" t="19315" r="-11" b="61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rite an eq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 a table (at least 5 value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lude a grap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length &amp; width that maximize the ar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d the largest area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) A square garden has a side measuring 22ft.  How much fence is needed to enclose the garden?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44f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88f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484f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484ft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) Find the perimeter and area of the figure. If necessary, round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drawing>
                <wp:inline distT="0" distB="0" distL="0" distR="0">
                  <wp:extent cx="1406525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erimeter: _______             Area: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) Marble floor tiles are each 1-foot square. What is the minimum number of these tiles needed to tile the entire floor of a 10-foot-by-16-foot rectangular kitchen and a 11-foot-by-5-foot dining room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) A rectangle has a perimeter of 8 square units. If the length of a rectangle is 1/3 as long as the width, what is the length and width of the rectangl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5) You are planting grass on a square plot of land. You are also building a fence around the edge of the plot. The side length of the plot is 54 yards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How much area do you need to cover with grass seed?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How many feet of fencing do you need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  <w:t xml:space="preserve">6) A park wants to put a fence around their soccer fields. Each field is 75 yards long and 55 yards wide. </w:t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  <w:t>a. How many yards of fencing will they need for 4 soccer fields?</w:t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color w:val="0F243E"/>
                <w:sz w:val="20"/>
                <w:szCs w:val="20"/>
              </w:rPr>
              <w:t>b. What is the area of each soccer field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7) 1 cm by 1 cm corners have been cut out of the 7 cm by 4 cm figure below. Find the perimeter and area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7300" cy="571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stroked="t" o:allowincell="t" style="position:absolute;margin-left:0pt;margin-top:0pt;width:98.95pt;height:44.95pt;mso-wrap-style:none;v-text-anchor:middle;mso-position-horizontal-relative:char" type="_x0000_t11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Cs/>
                <w:sz w:val="20"/>
                <w:szCs w:val="20"/>
              </w:rPr>
              <w:t>8) What is the area of the rectangle below?</w:t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48285</wp:posOffset>
                      </wp:positionV>
                      <wp:extent cx="1403985" cy="6908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9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19.55pt;width:110.5pt;height:5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  <w:tab/>
              <w:t xml:space="preserve">         </w:t>
            </w: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eastAsia="MS Mincho;ＭＳ 明朝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9) Find the measure of angle T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8455" cy="181864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56083" b="13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libri"/>
                <w:bCs/>
                <w:sz w:val="20"/>
                <w:szCs w:val="20"/>
              </w:rPr>
            </w:pPr>
            <w:r>
              <w:rPr>
                <w:rFonts w:eastAsia="MS Mincho;ＭＳ 明朝" w:cs="Calibri" w:ascii="Cambria" w:hAnsi="Cambria"/>
                <w:bCs/>
                <w:sz w:val="20"/>
                <w:szCs w:val="20"/>
              </w:rPr>
              <w:t>10) Find the measure of angle F.</w:t>
            </w:r>
          </w:p>
          <w:p>
            <w:pPr>
              <w:pStyle w:val="Normal"/>
              <w:rPr>
                <w:rFonts w:ascii="Cambria" w:hAnsi="Cambria" w:eastAsia="MS Mincho;ＭＳ 明朝" w:cs="Calibri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30045" cy="212471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55562" b="13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) Find the perimeter of the figure below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object w:dxaOrig="5009" w:dyaOrig="31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8.2pt;height:149.65pt" filled="f" o:ole="">
                  <v:imagedata r:id="rId8" o:title=""/>
                </v:shape>
                <o:OLEObject Type="Embed" ProgID="" ShapeID="ole_rId7" DrawAspect="Content" ObjectID="_1170892059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714500</wp:posOffset>
                      </wp:positionV>
                      <wp:extent cx="417830" cy="25781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0.3pt;mso-wrap-distance-left:9.05pt;mso-wrap-distance-right:9.05pt;mso-wrap-distance-top:0pt;mso-wrap-distance-bottom:0pt;margin-top:135pt;mso-position-vertical-relative:text;margin-left: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2)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3272155" cy="21145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15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3)  If the area of a square is 36 in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  <w:szCs w:val="20"/>
              </w:rPr>
              <w:t>, what is its perimeter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4) If a rectangle has a width of 24 feet and a perimeter of 120 feet, what is its area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5)  The city of Chicago is painting the perimeter of football fields across the city.  Each field is 100 yards long and 60 yards wide.  If there are 8 fields that need painting, how much total yards will be painted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6) If a rectangle has a length of 32 meters, and an area of 384 square meters, what is the rectangle’s perimeter?</w:t>
            </w:r>
          </w:p>
        </w:tc>
      </w:tr>
    </w:tbl>
    <w:p>
      <w:pPr>
        <w:pStyle w:val="Normal"/>
        <w:shd w:fill="FFFFFF" w:val="clea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2Accent1">
    <w:name w:val="Medium Grid 2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0:33:00Z</dcterms:created>
  <dc:creator>Leah Ziegler</dc:creator>
  <dc:description/>
  <cp:keywords/>
  <dc:language>en-US</dc:language>
  <cp:lastModifiedBy>Ziegler, Leah</cp:lastModifiedBy>
  <cp:lastPrinted>2013-10-10T14:54:00Z</cp:lastPrinted>
  <dcterms:modified xsi:type="dcterms:W3CDTF">2013-10-13T19:07:00Z</dcterms:modified>
  <cp:revision>6</cp:revision>
  <dc:subject/>
  <dc:title/>
</cp:coreProperties>
</file>